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я 2019 г. № 150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Аэропорт Архангельск, д. 1, стро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, назначение - нежилое здание,   1-этажное, общая площадь 30,6 кв.м, кадастровый номер 29:16:064702:1722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ул. Аэропорт Архангельск, д. 1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97 200,00 руб., в том числе НДС – 828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6:48:00Z</dcterms:modified>
  <cp:revision>3</cp:revision>
  <dc:subject/>
  <dc:title>ГЛАВА МУНИЦИПАЛЬНОГО ОБРАЗОВАНИЯ</dc:title>
</cp:coreProperties>
</file>